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85725</wp:posOffset>
            </wp:positionV>
            <wp:extent cx="1005840" cy="89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spacing w:before="0" w:after="0"/>
        <w:rPr/>
      </w:pPr>
      <w:r>
        <w:rPr/>
      </w:r>
    </w:p>
    <w:p>
      <w:pPr>
        <w:pStyle w:val="Head1"/>
        <w:spacing w:before="360" w:after="0"/>
        <w:rPr/>
      </w:pPr>
      <w:r>
        <w:rPr/>
        <w:t>Hardware and Software Experimental Environment</w:t>
      </w:r>
    </w:p>
    <w:p>
      <w:pPr>
        <w:pStyle w:val="Head"/>
        <w:rPr/>
      </w:pPr>
      <w:r>
        <w:rPr/>
        <w:t>QUESTIONNAIRE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83"/>
        <w:gridCol w:w="7088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Hardware code:</w:t>
            </w:r>
          </w:p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E.g 1=unix, 2=PC etc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Textbody1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achine 3,  Linux (hostname: marilyn)</w:t>
            </w:r>
          </w:p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(Used in SARSy2, SARSy3 experiements)</w:t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</w:t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ntact Details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asi Koikkalainen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JyU (University of Jyväskylä)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ako@mit.jyu.fi</w:t>
            </w:r>
          </w:p>
        </w:tc>
      </w:tr>
      <w:tr>
        <w:trPr/>
        <w:tc>
          <w:tcPr>
            <w:tcW w:w="10065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Hardware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platform did you use? (e.g. MS Windows, UNIX, MAC, Other (please specify)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Linux PC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Please specify the platform details (e.g. Dell Dimension, SGI Origin 2000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>
                <w:b/>
                <w:b/>
              </w:rPr>
            </w:pPr>
            <w:r>
              <w:rPr>
                <w:b/>
              </w:rPr>
              <w:t>Wings Optima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3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CPU did you use (e.g. Athlon , 950MHz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AMD Athlon MP 2000+,   1666.67 MHz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4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State details of cache/s and size/s in MB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56 MB Cach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5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Any other issue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Linpack range:   471-525 Mflops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oftware</w:t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3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Operating System type and version (e.g. Windows NT, Linux Red Hat 6.2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Red Hat Linux 7.3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3.2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List all software tools used, e.g. statistical package, neural network software, compliers (for ‘home-grown’ software like CMM) to perform the experiments (list separate pre- and post-processing packages separately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360" w:after="360"/>
              <w:rPr/>
            </w:pPr>
            <w:r>
              <w:rPr/>
              <w:t>Homegrown  software NDA (Neural Data Analysis), compiled with gnu c/c++ compiler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</w:rPr>
              <w:t>Memory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TableBody"/>
              <w:spacing w:before="60" w:after="0"/>
              <w:rPr/>
            </w:pPr>
            <w:r>
              <w:rPr/>
              <w:t>4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smallCaps/>
              </w:rPr>
            </w:pPr>
            <w:r>
              <w:rPr/>
              <w:t>Amount of system physical memory in MB</w:t>
            </w:r>
            <w:r>
              <w:rPr>
                <w:sz w:val="20"/>
              </w:rPr>
              <w:t>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>2GB (=2048 MB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Indicate whether any virtual memory was used (if available), and also for each processor in multiprocessor system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>NA (Probably not used)</w:t>
            </w:r>
          </w:p>
        </w:tc>
      </w:tr>
    </w:tbl>
    <w:p>
      <w:pPr>
        <w:pStyle w:val="BetTables"/>
        <w:spacing w:before="0" w:after="24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2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0:17:00Z</dcterms:created>
  <dc:creator>Wagstaff</dc:creator>
  <dc:description/>
  <dc:language>en-US</dc:language>
  <cp:lastModifiedBy>Tietotekniikan laitos </cp:lastModifiedBy>
  <cp:lastPrinted>2002-05-20T12:58:00Z</cp:lastPrinted>
  <dcterms:modified xsi:type="dcterms:W3CDTF">2003-02-12T09:58:00Z</dcterms:modified>
  <cp:revision>7</cp:revision>
  <dc:subject/>
  <dc:title/>
</cp:coreProperties>
</file>